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бежный контроль № 1- тест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бщий химический состав молока. Среднее содержание в молоке  белков, жиров, углеводов, минеральных ве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локо, как полидисперсная система. В состоянии какой фазы находятся в молоке составляющие компонент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Жир молока его состав и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тличие молочного жира от других жи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нстанты молочного ж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елки молока их состав и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зеин его состав и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льбумин и глобулин , их состав и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лочный сахар, его состав и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иды брожения молочного сахара их значение в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инеральные вещества молока, их значение и св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итамины молока, их значение, их  изменения при перерабо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ерменты молока. Перечислить основные ферменты молока их роль в производстве молочных проду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ухой остаток молока, сухой обезжиренный остаток. Метод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рменты молока используемые при определении  бактериальной обсемененности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ерменты молока используемые при определении  пастеризации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тбор проб молока и подготовка их к анализ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ы консервирования проб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ение плотности молока, зависимость ее от составных частей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ика определения жира в моло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ика определения белков в моло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ика определения кислотности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ика определения механической загрязненности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анитарно-гигиенические условия получения доброкачественного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Пересчитать в килограммы 1000л молока с плотностью1,028г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Пересчитать в килограммы 2000л молока с плотностью1,030г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Пересчитать в килограммы 5000л молока с плотностью1,027г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Пересчитать в килограммы 1500л молока с плотностью1,029г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ить плотность молока, если показания ареометра 30 градусов и температура молока 25 градус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ить плотность молока, если показания ареометра 28 градусов и температура молока 15 градус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ить плотность молока, если показания ареометра 31 градусов и температура молока 20 градус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ить плотность молока, если показания ареометра 28 градусов и температура молока 10 градус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Источники и степень бактериальной обсемененности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роки молока и меры борьбы с ни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держание в молоке витаминов А, Д, Е, С, В и их влияние на качество моло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ерменты молока их свойства и практическое использование в молочном де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едуктазная проба молока и ее практическое использ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изические свойства  молока и их значение  (вязкость, поверхностное натяжение, осмотическое давление, точка замерзания, кипения, электропроводность, число рефрак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ение содержания жира в молоке, факторы влияющие на ход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пределение общей кислотности молока, сортировка  молока по кисло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торичная микрофлора молока и меры борьбы с ней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Личная гигиена работников животноводства при производстве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</w:rPr>
        <w:t>Болезни животного передающиеся человеку через молоко. Меры их профилак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</w:rPr>
        <w:t>Влияние антибиотиков, радиоактивных веществ и ядохимикатов на свойства молок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бежный контроль № 2-коллоквиум</w:t>
      </w:r>
    </w:p>
    <w:p>
      <w:pPr>
        <w:pStyle w:val="Normal"/>
        <w:rPr>
          <w:sz w:val="28"/>
        </w:rPr>
      </w:pPr>
      <w:r>
        <w:rPr>
          <w:sz w:val="28"/>
        </w:rPr>
        <w:t>1Общий химический состав молока. Среднее содержание в молоке  белков, жиров, углеводов, минеральных вещ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Молоко, как полидисперсная система. В состоянии какой фазы находятся в молоке составляющие компонен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Жир молока его состав и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Отличие молочного жира от других жи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Константы молочного ж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Белки молока их состав и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Казеин его состав и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Альбумин и глобулин , их состав и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Молочный сахар, его состав и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Виды брожения молочного сахара их значение в производ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Минеральные вещества молока, их значение и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Витамины молока, их значение, их  изменения при переработ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Ферменты молока. Перечислить основные ферменты молока их роль в производстве молочных проду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Сухой остаток молока, сухой обезжиренный остаток. Метод опре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Ферменты молока используемые при определении  бактериальной обсемененности мо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Ферменты молока используемые при определении  пастеризации молока362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Отбор проб молока и подготовка их к анализам ГОСТ36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Методы консервирования проб мо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Определение плотности молока, зависимость ее от составных частей молока 362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Методика определения жира в молоке  ГОСТ586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Методика определения белков в моло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Методика определения кислотности молока ГОСТ362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Методика определения механической загрязненности молока ГОСТ82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Санитарно-гигиенические условия получения доброкачественного мо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Источники и степень бактериальной обсемененности молока ГОСТ922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Пороки молока и меры борьбы с ни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Содержание в молоке витаминов А, Д, Е, С, В и их влияние на качество моло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Ферменты молока их свойства и практическое использование в молочном де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Редуктазная проба молока и ее практическое использование  ГОСТ9225.</w:t>
      </w:r>
    </w:p>
    <w:p>
      <w:pPr>
        <w:pStyle w:val="Normal"/>
        <w:jc w:val="both"/>
        <w:rPr/>
      </w:pPr>
      <w:r>
        <w:rPr>
          <w:sz w:val="28"/>
        </w:rPr>
        <w:t>30.Физические свойства  молока и их значение  (вязкость, поверхностное натяжение, осмотическое давление, точка замерзания, кипения, электропроводность, число рефрак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Определение содержания жира в молоке, факторы влияющие на ход анализа ГОСТ586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.Определение общей кислотности молока, сортировка  молока по кислотности ГОСТ362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3.Вторичная микрофлора молока и меры борьбы с не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.Личная гигиена работников животноводства при производстве мо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.Болезни животного передающиеся человеку через молоко. Меры их профилак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6.Влияние антибиотиков, радиоактивных веществ и ядхимикатов на свойства мол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7.Требования ГОСТа 13264 – молоко заготовляем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Технология производства пастеризованного мол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Требования ГОСТа132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Технология производства стерилизованного мол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Технология производства кисломолочных проду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Кефир, классификация, характеристика и питательные св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Простокваша,.технология производства, характеристика и питательные св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Йогурт –диетический кисломолочный продук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Ацидофильное молоко - характеристика и питательные св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Ацидофилин - характеристика и питательные св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Кумыс из кобыльего и коровьего молока - характеристика и питательные св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Виды брожения молочного сах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Способы производства кисломолочных проду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Творог – белковый кисломолочный продукт, характеристика и питательные св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Технология производства твор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Технология производства зерненого творо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.Пасты творожные «Здоровье» и ацидофиль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.Сметана - характеристика и питательные св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Технология производства смет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Требования стандарта на кисломолочные продукты – кефи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ебования стандарта на кисломолочные продукты – смет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ебования стандарта на кисломолочные продукты – твор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ебования стандарта на кисломолочные продукты – кумы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.Методы контроля готовых молочных продук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 и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акова цель и задачи кур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Дайте определение термина «качество продукци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Что такое пищевая ценность, энергитическая ценность, биологическая ценность и пищевая безвредностьподу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 Перечислите факторы, влияющие на качество готовой молочной продукции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Каковы виды и масштабы потерь подукции. при хран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Дайте определение терминов «стандарт» и «стандартизац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Назовите категории стандартов и их примен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Какие виды кондиций используют в сельском хозяйстве. В чем заключается их знач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Классифицируйте методы оценки качества сельскохозяйственных проду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 Перечислите факторы, влияющие на сохранность сельскохозяйственных проду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 В чем заключается сущность классификации принципов хранения продуктов по Я.Я.Никитинско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 Назовите основные способы хранения продуктов, базирующихся на принципах Я.Я.Никитинс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13</w:t>
      </w:r>
      <w:r>
        <w:rPr>
          <w:sz w:val="28"/>
        </w:rPr>
        <w:t>Плотность и  составные части моло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14Требования к молоку при заготовк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15Химический состав цельного и обезжиренного моло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16Влияние туберкулеза  на кислотность и состав моло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17Изменение состава молока после оте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18Химический состав молози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19Изменение химического состава молока при масти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20Удельная теплоемкость молоч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ер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Схема компрессионной охладительной маш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Выпадение белка в молоке в зависимости от температуры 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Распределение составных частей молока  замороженного во фля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Требования ГОСТа 7616-сыры сычужные тверд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Технологическая схема производства творожны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Технологическая схема производства смет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Технологическая схема производства кисломолочных продуктов резервуарн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Технологическая схеме производства кисломолочных продуктов термостатным мет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sz w:val="28"/>
        </w:rPr>
      </w:pPr>
      <w:r>
        <w:rPr>
          <w:sz w:val="28"/>
        </w:rPr>
        <w:t>Требования ГОСТа13277- молока коровье пастеризова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изико-химические и органолептические требования к кефи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рганолептические и физико-химические требования к смет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рганолептические и физико-химические требования к творо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иды и количество добавляемой закваски при производстве кисломолочных проду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хема методики проведения редуктазной пробы в сыром коровьем мол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хема температурной обработки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иды и состав сливочных ма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лассификация сливочных ма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троение вымени коровы и процесс молокоот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ребования ГОСТа 37-масло сливочное к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ехнологическая схема производства сливочного масла методом пре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ехнологическая схема производства сливочного масла методом сб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хема потоков молока в пастеризационно-охладительной установ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ехнологическая карта производства твердых сычужных сы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ехнологическая схема производства твердых сычужных сы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ехнологическая карта производства сливочного мас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сновные пороки масла сливочного и меры предотвращения 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хема приготовления производственных заквас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ав плазмы крови и молока к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хема и принцип действия сычужной кружки при производстве сы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ехнологический процесс переработки соевых бел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хема санитарной обработки доильных аппар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хема вакуум-дезодорационной установки ОДУ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8:00Z</dcterms:created>
  <dc:creator>ASI</dc:creator>
  <dc:description/>
  <cp:keywords/>
  <dc:language>en-US</dc:language>
  <cp:lastModifiedBy>Admin</cp:lastModifiedBy>
  <dcterms:modified xsi:type="dcterms:W3CDTF">2013-11-24T17:03:00Z</dcterms:modified>
  <cp:revision>6</cp:revision>
  <dc:subject/>
  <dc:title/>
</cp:coreProperties>
</file>